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-17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SUGARS AND SUGAR CONFECTIONERY</w:t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Normal"/>
        <w:ind w:left="7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Notes 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ind w:left="360" w:right="-583" w:hanging="360"/>
        <w:jc w:val="both"/>
        <w:rPr>
          <w:sz w:val="20"/>
        </w:rPr>
      </w:pPr>
      <w:r>
        <w:rPr>
          <w:sz w:val="20"/>
        </w:rPr>
        <w:t>This Chapter does not cover :</w:t>
      </w:r>
    </w:p>
    <w:p>
      <w:pPr>
        <w:pStyle w:val="Normal"/>
        <w:ind w:right="-5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ind w:left="765" w:right="-583" w:hanging="405"/>
        <w:jc w:val="both"/>
        <w:rPr>
          <w:sz w:val="20"/>
        </w:rPr>
      </w:pPr>
      <w:r>
        <w:rPr>
          <w:sz w:val="20"/>
        </w:rPr>
        <w:t>Sugar confectionery containing cocoa (heading 1806);</w:t>
      </w:r>
    </w:p>
    <w:p>
      <w:pPr>
        <w:pStyle w:val="Normal"/>
        <w:numPr>
          <w:ilvl w:val="0"/>
          <w:numId w:val="2"/>
        </w:numPr>
        <w:ind w:left="765" w:right="-583" w:hanging="405"/>
        <w:jc w:val="both"/>
        <w:rPr>
          <w:sz w:val="20"/>
        </w:rPr>
      </w:pPr>
      <w:r>
        <w:rPr>
          <w:sz w:val="20"/>
        </w:rPr>
        <w:t>Chemically pure sugars (other than sucrose, lactose, maltose, glucose and fructose) or other products of heading 2940; or</w:t>
      </w:r>
    </w:p>
    <w:p>
      <w:pPr>
        <w:pStyle w:val="Normal"/>
        <w:numPr>
          <w:ilvl w:val="0"/>
          <w:numId w:val="2"/>
        </w:numPr>
        <w:ind w:left="765" w:right="-583" w:hanging="405"/>
        <w:jc w:val="both"/>
        <w:rPr>
          <w:sz w:val="20"/>
        </w:rPr>
      </w:pPr>
      <w:r>
        <w:rPr>
          <w:sz w:val="20"/>
        </w:rPr>
        <w:t>Medicaments or other products of Chapter 30.</w:t>
      </w:r>
    </w:p>
    <w:p>
      <w:pPr>
        <w:pStyle w:val="Normal"/>
        <w:ind w:left="360" w:right="-5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right="-52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22" w:hanging="0"/>
        <w:jc w:val="both"/>
        <w:rPr>
          <w:b/>
          <w:b/>
          <w:sz w:val="20"/>
        </w:rPr>
      </w:pPr>
      <w:r>
        <w:rPr>
          <w:b/>
          <w:sz w:val="20"/>
        </w:rPr>
        <w:t>Sub-heading Notes :</w:t>
      </w:r>
    </w:p>
    <w:p>
      <w:pPr>
        <w:pStyle w:val="Normal"/>
        <w:ind w:right="-52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ind w:left="1440" w:right="-522" w:hanging="720"/>
        <w:jc w:val="both"/>
        <w:rPr/>
      </w:pPr>
      <w:r>
        <w:rPr>
          <w:sz w:val="20"/>
        </w:rPr>
        <w:t>For the purposes of subheadings  1701 11 and 1701 12, “raw sugar” means sugar whose content of sucrose by weight, in the dry state, corresponds to a polarimeter reading of less than 99.5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. </w:t>
      </w:r>
    </w:p>
    <w:p>
      <w:pPr>
        <w:pStyle w:val="Normal"/>
        <w:ind w:left="720" w:right="-52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1"/>
        <w:gridCol w:w="3561"/>
        <w:gridCol w:w="1784"/>
        <w:gridCol w:w="3054"/>
      </w:tblGrid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</w:t>
            </w:r>
          </w:p>
        </w:tc>
      </w:tr>
      <w:tr>
        <w:trPr/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>Policy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7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ane or beet sugar and chemically                                However, all sugar import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pure sucrose, in solid form                                                 contracts shall be compulsorily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  <w:t xml:space="preserve">                                                                                              registered with the Agricultural  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 xml:space="preserve">and Processed Food Products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Export Development Authorit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(APEDA)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Raw sugar not containing added flavouring or colouring matter :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11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ne sugar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11 1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ne jaggery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11 2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handasari sugar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11 9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12 0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Beet sugar </w:t>
              <w:br/>
              <w:t>Other 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91 0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efined Sugar containing added flavouring or colouring matter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99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99 1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ugar cubes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1 99 9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7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Other sugars, including chemically pure lactose, maltose, glucose and fructose, in solid form; sugar syrups not containing added flavouring or colouring matter, artificial honey, whether or not mixed with natural honey; caramel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Lactose and lactose syrup :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11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by weight 99% or more lactose expressed as anhydrous lactose, calculated on the dry matter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11 1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olid form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11 9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19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19 1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olid form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19 9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2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ple sugar and maple syrup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20 1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olid form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20 9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3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ucose and glucose syrup, not containing fructose or containing in the dry state less than 20% by weight of fructose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30 1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ucose, liquid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30 2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Glucose, solid </w:t>
              <w:br/>
              <w:t>Dextrose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30 31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olid form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30 39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4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ucose and glucose syrup, containing in the dry state at least 20% but less than 50% by weight of fructose, excluding invert sugar 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40 1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ucose, liquid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40 2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Glucose, solid </w:t>
              <w:br/>
              <w:t>Dextrose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40 31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olid form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40 39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50 0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mically pure fructose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6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fructose and fructose syrup, containing in the dry state more than 50% by weight of fructose, excluding invert sugar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60 1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olid form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60 9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9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, including invert sugar and other sugar and sugar syrup blends containing in the dry state 50% by weight of fructose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90 1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lmyra sugar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90 2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mically pure maltose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90 3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honey, whether or not mixed with natural honey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90 4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amel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90 5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sulin syrup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2 91 9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7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99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olasses resulting from the extraction or refining of sugar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3 10 0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ne molasses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3 9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3 90 1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olasses, edible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3 90 9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7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99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ugar confectionery (including white chocolate), not containing cocoa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4 10 0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wing gum, whether or not sugar coated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4 9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4 90 1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elly confectionary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4 90 2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oiled sweets, whether or not filled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4 90 3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offees, caramels and similar sweets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04 90 90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Import Licensing Notes :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720"/>
        <w:rPr/>
      </w:pPr>
      <w:r>
        <w:rPr/>
        <w:t xml:space="preserve">(1) </w:t>
        <w:tab/>
        <w:t>The import of chocolates and chocolate products and candies/ confectionary/ food preparations with milk or milk solids as an ingredient shall be prohibited from China for six months from 24</w:t>
      </w:r>
      <w:r>
        <w:rPr>
          <w:vertAlign w:val="superscript"/>
        </w:rPr>
        <w:t>th</w:t>
      </w:r>
      <w:r>
        <w:rPr/>
        <w:t xml:space="preserve"> June, 2009 and until further orders. 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TextBodyIndent"/>
        <w:ind w:left="720" w:hanging="0"/>
        <w:rPr/>
      </w:pPr>
      <w:r>
        <w:rPr/>
        <w:t>The transitional arrangements under para 1.5 of the Foreign trade Policy 2004-09 will not be allowed in the case of import of above products from China for this period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rPr/>
      </w:pPr>
      <w:r>
        <w:rPr>
          <w:szCs w:val="28"/>
        </w:rPr>
        <w:t>[Notification No. 67 Dated  1</w:t>
      </w:r>
      <w:r>
        <w:rPr>
          <w:szCs w:val="28"/>
          <w:vertAlign w:val="superscript"/>
        </w:rPr>
        <w:t>st</w:t>
      </w:r>
      <w:r>
        <w:rPr>
          <w:szCs w:val="28"/>
        </w:rPr>
        <w:t xml:space="preserve"> December, 2008 and Notification No. 111 Dated  16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June, 2009]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  <w:szCs w:val="20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08:00Z</dcterms:created>
  <dc:creator>DGFT</dc:creator>
  <dc:description/>
  <cp:keywords/>
  <dc:language>en-US</dc:language>
  <cp:lastModifiedBy>dgft 204</cp:lastModifiedBy>
  <dcterms:modified xsi:type="dcterms:W3CDTF">1980-01-03T19:15:00Z</dcterms:modified>
  <cp:revision>3</cp:revision>
  <dc:subject/>
  <dc:title>CHAPTER -17</dc:title>
</cp:coreProperties>
</file>